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454335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79024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